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</w:tblGrid>
      <w:tr>
        <w:trPr>
          <w:trHeight w:val="276" w:hRule="atLeast"/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IŠKINAMASIS RAŠTAS PRIE 2021 METŲ III KETVIRČIO MOKĖTINŲ SUMŲ ATASKAI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/>
        <w:t>2021-10-1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021 m. Joniškėlio apylinkių seniūnijos pagal programų sąmatas patvirtintas asignavimų planas 299700,00 eurų, iš jų: 276400,00 eurų savivaldybės savarankiškoms funkcijoms finansuoti, 19900,00 eurų valstybės ir 3400,00 eurų teikiamoms paslaugoms finansuo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pyskaitinį laikotarpį gautas finansavimas 215475,75 eurų (196560,30 eurų savivaldybės  savarankiškoms funkcijoms finansuoti, 17375,88 eurų valstybinėms, perduotoms savivaldybėms, funkcijoms finansuoti ir 1539,57 eurų teikiamoms paslaugoms finansuoti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auta darbo užmokesčiui 146704,04 eurų, 58375,51 eurų kitoms išlaidoms finansuoti, 10396,20 eurų ilgalaikiam turtui įsigyti.</w:t>
      </w:r>
    </w:p>
    <w:p>
      <w:pPr>
        <w:pStyle w:val="Normal"/>
        <w:jc w:val="both"/>
        <w:rPr/>
      </w:pPr>
      <w:r>
        <w:rPr>
          <w:szCs w:val="24"/>
        </w:rPr>
        <w:t>Apyskaitinio laikotarpio kasinės išlaidos 215162,77 eurų; iš jų 196247,32 eurų savivaldybės savarankiškoms funkcijoms finansuoti, 17375,88 eurų valstybinėms, perduotoms savivaldybėms, funkcijoms finansuoti, 1539,57 eurų teikiamoms paslaugoms finansuo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eniūnijos biudžetinių lėšų sąskaitos likutis 312,98 eurų, pavedimų lėšų- 290,01 eurų, įplaukų už suteiktas paslaugas 101,82 eurų. Lėšų likutis seniūnijos kasoje 0,64 eur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oniškėlio apylinkių seniūnijos kreditorinis įsiskolinimas 2021-09-30 19108,66 eurų. Darbo užmokesčio ir socialinio draudimo skola 14984,45 eurų, 94,25 eurų materialinės pašalpos skola, 4029,96 eurų seniūnija skolinga už įsigytas prekes bei suteiktas paslaug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okėtinų sumų, kurioms suėjęs mokėjimo terminas, seniūnija netur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rbo užmokestis ir socialinio draudimas, materialinė pašalp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78,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Link geležinkelio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B „Energijos skirstymo operatoriu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5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UAB „Pasvalio vandeny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UAB „Panevėžio regiono atliekų tvarkymo centr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Biuro mašino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VŠĮ Pasvalio ligoni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intaro Povilionio įmo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Norgaud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Lytagr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Jurgėnų biokur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Enefit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8,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Mils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7,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Inmedicu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.Keršulio įmo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ebitorinis įsiskolinimas 2021 m. rugsėjo mėn. 30 d</w:t>
      </w:r>
      <w:r>
        <w:rPr>
          <w:b/>
          <w:szCs w:val="24"/>
        </w:rPr>
        <w:t xml:space="preserve">. </w:t>
      </w:r>
      <w:r>
        <w:rPr>
          <w:szCs w:val="24"/>
        </w:rPr>
        <w:t xml:space="preserve">943,96 eurų, iš jų 610,20 eurų atstatomų lėšų, kurios bus sumokėtos už komunalines paslauga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UAB Mezo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ŠĮ Pasvalio pirminės asmens sveikatos priežiūros centras                                         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83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Gautinos sumos už suteiktas kitas paslaugas yra 506,17 eurų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3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VŠĮ Pasvalio pirminės asmens sveikatos priežiūros centras                                          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4,65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yventojai už suteiktas paslaug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52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>Kitos gautinos sumos už nuomą 2,40 eurų</w:t>
      </w:r>
      <w:r>
        <w:rPr>
          <w:b/>
          <w:bCs/>
          <w:szCs w:val="24"/>
        </w:rPr>
        <w:t>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niškėlio apylinkių seniūnijos seniūnas                                                          Rimantas Užuotas</w:t>
      </w:r>
    </w:p>
    <w:p>
      <w:pPr>
        <w:pStyle w:val="Normal"/>
        <w:jc w:val="both"/>
        <w:rPr/>
      </w:pPr>
      <w:r>
        <w:rPr/>
      </w:r>
    </w:p>
    <w:tbl>
      <w:tblPr>
        <w:tblW w:w="68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</w:tblGrid>
      <w:tr>
        <w:trPr>
          <w:trHeight w:val="163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halterė-apskaitininkė                                                                                     Asta Adamkavičien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Asta Adamkavičienė, tel.Nr. (8-658) 34256, el. p.  a.adamkaviciene</w:t>
      </w:r>
      <w:r>
        <w:rPr>
          <w:lang w:val="en-US"/>
        </w:rPr>
        <w:t>@pasvalys.l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567" w:gutter="0" w:header="0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/>
  </w:style>
  <w:style w:type="character" w:styleId="KomentarotemaDiagrama">
    <w:name w:val="Komentaro tema Diagram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21-10-15T08:56:00Z</cp:lastPrinted>
  <dcterms:modified xsi:type="dcterms:W3CDTF">2021-10-15T05:57:00Z</dcterms:modified>
  <cp:revision>162</cp:revision>
  <dc:subject/>
  <dc:title/>
</cp:coreProperties>
</file>